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B Diploma Programme Speaking Rubric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9"/>
        <w:gridCol w:w="3269"/>
        <w:gridCol w:w="326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iteria A: Languag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riterion B: Cultural Interactio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riterion C: Messag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Level 1 is not achieve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evel 1 is not achieved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evel 1 is not achieve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spoken language is barely existent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production of language is very hesitant and/or incomprehensi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use of grammar and vocabulary is generally incorrect and/or very limi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Inaccurate intonation consistently interferes with communication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/>
              <w:t>Interaction in conversation is very limi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esponses in simple exchanges are very limited and/r often inappropriate due to lack of understand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ntributions to the conversation are very limited and/or overly rehears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language is inappropriate to the subject and contex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with very limited competenc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often irrelevant and/or repetitiv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often confused; supporting details are very limited and/or in appropriat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vidence of organization of ideas is hard to detec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spoken language is limited and generally ineffecti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production of the language is generally hesitant and not always comprehensi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use of grammar and vocabulary is often incorrect and/or limi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. Inaccurate intonation sometimes interferes with communication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teraction in conversation is limit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esponses in simple exchanges are limited and/or sometimes inappropriate due to limited understand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ntributions to the conversation are limited and/or partly rehears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language is often inappropriate to the subject ad contex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with limited competen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sometimes irrelevant and/or repetitiv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confused; supporting details are limited or inappropria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apparent but not always clea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spoken language is generally adequate despite many inaccurac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production of the language is comprehensible despite some lapses in fluenc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use of basic grammar and vocabulary is generally correct with few idiomatic expres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accurate intonation rarely interferes with communication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nteraction in conversation is basic but adequat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generally appropriate to the tas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ome rhetorical devices appropriate to the type of text are in eviden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are limited but mostly appropri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adequatel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generally relevan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generally clear; supporting details are limited or inappropriat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apparent but not always clea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mand of the spoken language is effective despite some inaccuraci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production of language is mostly flu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use of grammar and vocabulary is generally correct with some idiomatic express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ntonation does not interfere with communication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text is clear and mostly convinc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appropriate to the tas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hetorical devices appropriate to the type of text are effective within a limited rang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are generally used appropriatel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he message has been communicated fairly well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generally relevan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 of ideas is fairly methodical; supporting details are generally appropriat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generally clea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  <w:t>Command of the spoken language is good and effective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production of language is flue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use of grammar and vocabulary is generally correct, varied and idiomati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ntonation contributes effectively to communicati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  <w:t>The text is clear and convincing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choice of register and style is generally effective and appropriate to the task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hetorical devices appropriate to the type of text are generally effective and vari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tructural elements contribute to the clarity of the text.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e message has been communicated well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ideas are releva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developmental of ideas is methodical and thorough; supporting details are appropriat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he organization of ideas is clear.</w:t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 10</w:t>
            </w:r>
          </w:p>
        </w:tc>
      </w:tr>
    </w:tbl>
    <w:p>
      <w:pPr>
        <w:pStyle w:val="Footer"/>
        <w:jc w:val="right"/>
        <w:rPr>
          <w:sz w:val="12"/>
        </w:rPr>
      </w:pPr>
      <w:r>
        <w:rPr>
          <w:sz w:val="12"/>
        </w:rPr>
      </w:r>
    </w:p>
    <w:p>
      <w:pPr>
        <w:pStyle w:val="Footer"/>
        <w:jc w:val="right"/>
        <w:rPr/>
      </w:pPr>
      <w:r>
        <w:rPr/>
        <w:t>Total ________/30</w:t>
      </w:r>
    </w:p>
    <w:sectPr>
      <w:headerReference w:type="default" r:id="rId2"/>
      <w:type w:val="nextPage"/>
      <w:pgSz w:w="12240" w:h="15840"/>
      <w:pgMar w:left="1440" w:right="1152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3:55:00Z</dcterms:created>
  <dc:creator>m m</dc:creator>
  <dc:description/>
  <dc:language>en-US</dc:language>
  <cp:lastModifiedBy>Toni Theisen</cp:lastModifiedBy>
  <cp:lastPrinted>2007-09-03T12:35:00Z</cp:lastPrinted>
  <dcterms:modified xsi:type="dcterms:W3CDTF">2007-09-28T23:57:00Z</dcterms:modified>
  <cp:revision>3</cp:revision>
  <dc:subject/>
  <dc:title>Criteria A: Language</dc:title>
</cp:coreProperties>
</file>